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02654938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848091838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447089337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6147603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